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Lifelong Fitness</w:t>
        <w:tab/>
        <w:tab/>
        <w:tab/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Understanding purpose of lifetime fitnes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ctors that influence lifetime fit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ctors that influence lifetime fit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y is lifetime fitness importa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y is lifetime fitness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enefits of lifetime fitness 10.4A,B,C,D,E, 10.5D, 10.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enefits of lifetime fitness 10.4A,B,C,D,E, 10.5D, 10.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election of Activity 10.4A,B,C,D,E,10.5D, 10.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election of Activity 10.4A,B,C,D,E,10.5D, 10.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41275</wp:posOffset>
                </wp:positionV>
                <wp:extent cx="2637790" cy="3094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plain why you chose a particular activity over anoth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/contrast your choice activity to another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in letter form how you will benefit from choosing this 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hort term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ng term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Sociall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nt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motion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hysic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43.7pt;mso-wrap-distance-left:9.05pt;mso-wrap-distance-right:9.05pt;mso-wrap-distance-top:0pt;mso-wrap-distance-bottom:0pt;margin-top:3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plain why you chose a particular activity over anoth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/contrast your choice activity to another 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in letter form how you will benefit from choosing this 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hort term go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ng term go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Sociall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ntal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motional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hys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866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benefits of lifetime fit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ci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motion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ent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hysica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or research older adults as to how they benefit from lifetime fitness based on the above facto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arch community resources and identify fitness activities that are available in the local are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benefits of lifetime fit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cial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motional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ental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hysica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or research older adults as to how they benefit from lifetime fitness based on the above facto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arch community resources and identify fitness activities that are available in the local are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2863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55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80645</wp:posOffset>
                </wp:positionV>
                <wp:extent cx="2637790" cy="20732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7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ggested Activiti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enn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risbee (Ultimate &amp; Disc Golf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Badmin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ynamic Mo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Pickleb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able Tenn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t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Weight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tness Wal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Volley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63.25pt;mso-wrap-distance-left:9.05pt;mso-wrap-distance-right:9.05pt;mso-wrap-distance-top:0pt;mso-wrap-distance-bottom:0pt;margin-top: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ggested Activiti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Tenn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Frisbee (Ultimate &amp; Disc Golf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Badmin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Dynamic Mo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Pickleb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Table Tenn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Fit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Weight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Fitness Wal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Volley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E3F15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30:00Z</dcterms:created>
  <dc:creator>rydbomel</dc:creator>
  <dc:description/>
  <cp:keywords/>
  <dc:language>en-US</dc:language>
  <cp:lastModifiedBy>Joy Kuntz</cp:lastModifiedBy>
  <cp:lastPrinted>2009-07-07T10:38:00Z</cp:lastPrinted>
  <dcterms:modified xsi:type="dcterms:W3CDTF">2012-10-23T13:23:00Z</dcterms:modified>
  <cp:revision>7</cp:revision>
  <dc:subject/>
  <dc:title>TOPIC:</dc:title>
</cp:coreProperties>
</file>